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…………………</w:t>
      </w:r>
      <w:r>
        <w:rPr/>
        <w:tab/>
        <w:tab/>
        <w:tab/>
        <w:t>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mię, imiona, nazwisko</w:t>
        <w:tab/>
        <w:tab/>
        <w:tab/>
        <w:tab/>
        <w:tab/>
        <w:tab/>
        <w:tab/>
        <w:tab/>
        <w:tab/>
        <w:t>da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r telefon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</w:rPr>
        <w:t>Urząd Gminy Zgorzele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ul. Kościuszki 7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59-900 Zgorzele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głoszenie uczestnictw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przetargu ustnym ograniczonym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Zgłaszam swoje uczestnictwo w wyznaczonym na dzień </w:t>
      </w:r>
      <w:r>
        <w:rPr>
          <w:color w:val="FF0000"/>
          <w:sz w:val="22"/>
          <w:szCs w:val="22"/>
        </w:rPr>
        <w:t>4 października 2018</w:t>
      </w:r>
      <w:r>
        <w:rPr>
          <w:sz w:val="22"/>
          <w:szCs w:val="22"/>
        </w:rPr>
        <w:t xml:space="preserve"> r. przetargu ustnym ograniczonym na sprzedaż nieruchomości rolnej o powierzchni 0,97 ha położonej w Gronowie, oznaczonej nr działki gruntu 110/1 obręb Gronów, opisanej w KW JG1Z/00000067/8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Wyrażam zgodę na przetwarzanie moich danych osobowych przez Gminę Zgorzelec dla potrzeb niezbędnych do przeprowadzenia postępowania przetargowego na sprzedaż nieruchomości rolnej oznaczonej nr działki gruntu 110/1, obręb Gronów, zgodnie z ustawą z dnia 29 sierpnia 1997 r. </w:t>
        <w:br/>
        <w:t>o ochronie danych osobowych (Dz. U. z 2016 r., poz. 922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podpis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załączeniu przedkładam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świadczenie o osobistym prowadzeniu gospodarstwa rolneg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świadczenie o zameldowani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świadczenie o łącznej powierzchni użytków rolnych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y potwierdzające kwalifikacje rolnicz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twierdzenie wniesienia wadiu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świadczenie o zapoznaniu się ze stanem nieruchomośc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…………………………………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0:14:00Z</dcterms:created>
  <dc:creator>MSWiA</dc:creator>
  <dc:description/>
  <cp:keywords/>
  <dc:language>en-US</dc:language>
  <cp:lastModifiedBy>dell1</cp:lastModifiedBy>
  <cp:lastPrinted>2017-09-20T12:14:00Z</cp:lastPrinted>
  <dcterms:modified xsi:type="dcterms:W3CDTF">2018-08-30T06:58:00Z</dcterms:modified>
  <cp:revision>7</cp:revision>
  <dc:subject/>
  <dc:title/>
</cp:coreProperties>
</file>